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970300230"/>
            <w:bookmarkStart w:id="1" w:name="__Fieldmark__12_297030023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970300230"/>
            <w:bookmarkStart w:id="3" w:name="__Fieldmark__13_2970300230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970300230"/>
            <w:bookmarkStart w:id="5" w:name="__Fieldmark__14_2970300230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970300230"/>
            <w:bookmarkStart w:id="7" w:name="__Fieldmark__15_297030023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970300230"/>
            <w:bookmarkStart w:id="9" w:name="__Fieldmark__16_2970300230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970300230"/>
            <w:bookmarkStart w:id="11" w:name="__Fieldmark__17_297030023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970300230"/>
            <w:bookmarkStart w:id="13" w:name="__Fieldmark__18_2970300230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970300230"/>
            <w:bookmarkStart w:id="15" w:name="__Fieldmark__19_297030023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970300230"/>
            <w:bookmarkStart w:id="17" w:name="__Fieldmark__20_2970300230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