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  <w:t>ANEXO A</w:t>
      </w:r>
    </w:p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18"/>
        </w:rPr>
      </w:pPr>
      <w:r>
        <w:rPr>
          <w:rFonts w:cs="Verdana" w:ascii="Verdana" w:hAnsi="Verdana"/>
          <w:spacing w:val="0"/>
          <w:sz w:val="22"/>
        </w:rPr>
        <w:t>TERMO DE RECEBIMENTO INDICAÇÃO PARA RECEBIMENTO DO CRYPTOCARD</w:t>
      </w:r>
    </w:p>
    <w:p>
      <w:pPr>
        <w:pStyle w:val="TableBody"/>
        <w:spacing w:lineRule="auto" w:line="360"/>
        <w:jc w:val="both"/>
        <w:rPr>
          <w:rFonts w:ascii="Verdana" w:hAnsi="Verdana" w:cs="Verdana"/>
          <w:spacing w:val="0"/>
          <w:sz w:val="18"/>
          <w:lang w:val="pt-PT"/>
        </w:rPr>
      </w:pPr>
      <w:r>
        <w:rPr>
          <w:rFonts w:cs="Verdana" w:ascii="Verdana" w:hAnsi="Verdana"/>
          <w:spacing w:val="0"/>
          <w:sz w:val="18"/>
          <w:lang w:val="pt-PT"/>
        </w:rPr>
      </w:r>
    </w:p>
    <w:p>
      <w:pPr>
        <w:pStyle w:val="TableBody"/>
        <w:jc w:val="both"/>
        <w:rPr>
          <w:rFonts w:ascii="Verdana" w:hAnsi="Verdana" w:cs="Verdana"/>
          <w:bCs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Razão Social do Candidato a Agente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SIGLA (máx 12 caracteres)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lang w:val="pt-PT"/>
        </w:rPr>
        <w:t xml:space="preserve"> </w:t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Endereço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NPJ 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>,</w:t>
      </w:r>
      <w:r>
        <w:rPr>
          <w:rFonts w:cs="Verdana" w:ascii="Verdana" w:hAnsi="Verdana"/>
          <w:b/>
          <w:bCs/>
          <w:lang w:val="pt-PT"/>
        </w:rPr>
        <w:t xml:space="preserve"> </w:t>
      </w:r>
      <w:r>
        <w:rPr>
          <w:rFonts w:cs="Verdana" w:ascii="Verdana" w:hAnsi="Verdana"/>
          <w:bCs/>
          <w:lang w:val="pt-PT"/>
        </w:rPr>
        <w:t xml:space="preserve">neste ato representada por seu representante legal, Sr(A)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Nome do Representante Legal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PF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bCs/>
          <w:lang w:val="pt-PT"/>
        </w:rPr>
        <w:t>,</w:t>
      </w:r>
      <w:r>
        <w:rPr>
          <w:rFonts w:cs="Verdana" w:ascii="Verdana" w:hAnsi="Verdana"/>
          <w:bCs/>
          <w:lang w:val="pt-PT"/>
        </w:rPr>
        <w:t xml:space="preserve"> indica a seguir os autorizados a receber o CRYPTOCard:</w:t>
      </w:r>
    </w:p>
    <w:p>
      <w:pPr>
        <w:pStyle w:val="TableBody"/>
        <w:rPr>
          <w:rFonts w:ascii="Verdana" w:hAnsi="Verdana" w:cs="Arial"/>
          <w:bCs/>
          <w:lang w:val="pt-BR"/>
        </w:rPr>
      </w:pPr>
      <w:r>
        <w:rPr>
          <w:rFonts w:cs="Arial" w:ascii="Verdana" w:hAnsi="Verdana"/>
          <w:bCs/>
          <w:lang w:val="pt-BR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1_2433851874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11_2433851874"/>
      <w:bookmarkStart w:id="1" w:name="__Fieldmark__11_2433851874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12_2433851874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2_2433851874"/>
      <w:bookmarkStart w:id="3" w:name="__Fieldmark__12_2433851874"/>
      <w:bookmarkEnd w:id="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13_2433851874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13_2433851874"/>
      <w:bookmarkStart w:id="5" w:name="__Fieldmark__13_2433851874"/>
      <w:bookmarkEnd w:id="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14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14_2433851874"/>
      <w:bookmarkStart w:id="7" w:name="__Fieldmark__14_2433851874"/>
      <w:bookmarkEnd w:id="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istema Elétrico</w:t>
        <w:tab/>
      </w:r>
      <w:r>
        <w:fldChar w:fldCharType="begin">
          <w:ffData>
            <w:name w:val="__Fieldmark__15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15_2433851874"/>
      <w:bookmarkStart w:id="9" w:name="__Fieldmark__15_2433851874"/>
      <w:bookmarkEnd w:id="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16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16_2433851874"/>
      <w:bookmarkStart w:id="11" w:name="__Fieldmark__16_2433851874"/>
      <w:bookmarkEnd w:id="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17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" w:name="__Fieldmark__17_2433851874"/>
      <w:bookmarkStart w:id="13" w:name="__Fieldmark__17_2433851874"/>
      <w:bookmarkEnd w:id="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8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4" w:name="__Fieldmark__18_2433851874"/>
      <w:bookmarkStart w:id="15" w:name="__Fieldmark__18_2433851874"/>
      <w:bookmarkEnd w:id="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19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6" w:name="__Fieldmark__19_2433851874"/>
      <w:bookmarkStart w:id="17" w:name="__Fieldmark__19_2433851874"/>
      <w:bookmarkEnd w:id="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20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8" w:name="__Fieldmark__20_2433851874"/>
      <w:bookmarkStart w:id="19" w:name="__Fieldmark__20_2433851874"/>
      <w:bookmarkEnd w:id="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21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0" w:name="__Fieldmark__21_2433851874"/>
      <w:bookmarkStart w:id="21" w:name="__Fieldmark__21_2433851874"/>
      <w:bookmarkEnd w:id="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22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2" w:name="__Fieldmark__22_2433851874"/>
      <w:bookmarkStart w:id="23" w:name="__Fieldmark__22_2433851874"/>
      <w:bookmarkEnd w:id="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abilização </w:t>
        <w:tab/>
      </w:r>
      <w:r>
        <w:fldChar w:fldCharType="begin">
          <w:ffData>
            <w:name w:val="__Fieldmark__23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4" w:name="__Fieldmark__23_2433851874"/>
      <w:bookmarkStart w:id="25" w:name="__Fieldmark__23_2433851874"/>
      <w:bookmarkEnd w:id="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29_2433851874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6" w:name="__Fieldmark__29_2433851874"/>
      <w:bookmarkStart w:id="27" w:name="__Fieldmark__29_2433851874"/>
      <w:bookmarkEnd w:id="2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0_2433851874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8" w:name="__Fieldmark__30_2433851874"/>
      <w:bookmarkStart w:id="29" w:name="__Fieldmark__30_2433851874"/>
      <w:bookmarkEnd w:id="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1_2433851874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0" w:name="__Fieldmark__31_2433851874"/>
      <w:bookmarkStart w:id="31" w:name="__Fieldmark__31_2433851874"/>
      <w:bookmarkEnd w:id="3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32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2" w:name="__Fieldmark__32_2433851874"/>
      <w:bookmarkStart w:id="33" w:name="__Fieldmark__32_2433851874"/>
      <w:bookmarkEnd w:id="3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33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4" w:name="__Fieldmark__33_2433851874"/>
      <w:bookmarkStart w:id="35" w:name="__Fieldmark__33_2433851874"/>
      <w:bookmarkEnd w:id="3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34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6" w:name="__Fieldmark__34_2433851874"/>
      <w:bookmarkStart w:id="37" w:name="__Fieldmark__34_2433851874"/>
      <w:bookmarkEnd w:id="3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35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8" w:name="__Fieldmark__35_2433851874"/>
      <w:bookmarkStart w:id="39" w:name="__Fieldmark__35_2433851874"/>
      <w:bookmarkEnd w:id="3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36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0" w:name="__Fieldmark__36_2433851874"/>
      <w:bookmarkStart w:id="41" w:name="__Fieldmark__36_2433851874"/>
      <w:bookmarkEnd w:id="4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37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2" w:name="__Fieldmark__37_2433851874"/>
      <w:bookmarkStart w:id="43" w:name="__Fieldmark__37_2433851874"/>
      <w:bookmarkEnd w:id="4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8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4" w:name="__Fieldmark__38_2433851874"/>
      <w:bookmarkStart w:id="45" w:name="__Fieldmark__38_2433851874"/>
      <w:bookmarkEnd w:id="4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9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6" w:name="__Fieldmark__39_2433851874"/>
      <w:bookmarkStart w:id="47" w:name="__Fieldmark__39_2433851874"/>
      <w:bookmarkEnd w:id="4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40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8" w:name="__Fieldmark__40_2433851874"/>
      <w:bookmarkStart w:id="49" w:name="__Fieldmark__40_2433851874"/>
      <w:bookmarkEnd w:id="4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sz w:val="18"/>
          <w:szCs w:val="18"/>
        </w:rPr>
        <w:t>Contabilização</w:t>
      </w:r>
      <w:r>
        <w:rPr>
          <w:rFonts w:cs="Arial" w:ascii="Verdana" w:hAnsi="Verdana"/>
        </w:rPr>
        <w:tab/>
      </w:r>
      <w:r>
        <w:fldChar w:fldCharType="begin">
          <w:ffData>
            <w:name w:val="__Fieldmark__41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rFonts w:cs="Arial" w:ascii="Verdana" w:hAnsi="Verdana"/>
        </w:rPr>
        <w:instrText xml:space="preserve"> FORMDROPDOWN </w:instrText>
      </w:r>
      <w:r>
        <w:rPr>
          <w:rFonts w:cs="Arial" w:ascii="Verdana" w:hAnsi="Verdana"/>
        </w:rPr>
        <w:fldChar w:fldCharType="separate"/>
      </w:r>
      <w:bookmarkStart w:id="50" w:name="__Fieldmark__41_2433851874"/>
      <w:bookmarkStart w:id="51" w:name="__Fieldmark__41_2433851874"/>
      <w:bookmarkEnd w:id="51"/>
      <w:r/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47_2433851874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2" w:name="__Fieldmark__47_2433851874"/>
      <w:bookmarkStart w:id="53" w:name="__Fieldmark__47_2433851874"/>
      <w:bookmarkEnd w:id="5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48_2433851874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4" w:name="__Fieldmark__48_2433851874"/>
      <w:bookmarkStart w:id="55" w:name="__Fieldmark__48_2433851874"/>
      <w:bookmarkEnd w:id="5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49_2433851874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6" w:name="__Fieldmark__49_2433851874"/>
      <w:bookmarkStart w:id="57" w:name="__Fieldmark__49_2433851874"/>
      <w:bookmarkEnd w:id="5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50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8" w:name="__Fieldmark__50_2433851874"/>
      <w:bookmarkStart w:id="59" w:name="__Fieldmark__50_2433851874"/>
      <w:bookmarkEnd w:id="5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51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0" w:name="__Fieldmark__51_2433851874"/>
      <w:bookmarkStart w:id="61" w:name="__Fieldmark__51_2433851874"/>
      <w:bookmarkEnd w:id="6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2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2" w:name="__Fieldmark__52_2433851874"/>
      <w:bookmarkStart w:id="63" w:name="__Fieldmark__52_2433851874"/>
      <w:bookmarkEnd w:id="6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53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4" w:name="__Fieldmark__53_2433851874"/>
      <w:bookmarkStart w:id="65" w:name="__Fieldmark__53_2433851874"/>
      <w:bookmarkEnd w:id="6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54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6" w:name="__Fieldmark__54_2433851874"/>
      <w:bookmarkStart w:id="67" w:name="__Fieldmark__54_2433851874"/>
      <w:bookmarkEnd w:id="6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55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8" w:name="__Fieldmark__55_2433851874"/>
      <w:bookmarkStart w:id="69" w:name="__Fieldmark__55_2433851874"/>
      <w:bookmarkEnd w:id="6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56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0" w:name="__Fieldmark__56_2433851874"/>
      <w:bookmarkStart w:id="71" w:name="__Fieldmark__56_2433851874"/>
      <w:bookmarkEnd w:id="7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57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2" w:name="__Fieldmark__57_2433851874"/>
      <w:bookmarkStart w:id="73" w:name="__Fieldmark__57_2433851874"/>
      <w:bookmarkEnd w:id="7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8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4" w:name="__Fieldmark__58_2433851874"/>
      <w:bookmarkStart w:id="75" w:name="__Fieldmark__58_2433851874"/>
      <w:bookmarkEnd w:id="7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59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6" w:name="__Fieldmark__59_2433851874"/>
      <w:bookmarkStart w:id="77" w:name="__Fieldmark__59_2433851874"/>
      <w:bookmarkEnd w:id="7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65_2433851874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8" w:name="__Fieldmark__65_2433851874"/>
      <w:bookmarkStart w:id="79" w:name="__Fieldmark__65_2433851874"/>
      <w:bookmarkEnd w:id="7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66_2433851874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0" w:name="__Fieldmark__66_2433851874"/>
      <w:bookmarkStart w:id="81" w:name="__Fieldmark__66_2433851874"/>
      <w:bookmarkEnd w:id="8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67_2433851874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2" w:name="__Fieldmark__67_2433851874"/>
      <w:bookmarkStart w:id="83" w:name="__Fieldmark__67_2433851874"/>
      <w:bookmarkEnd w:id="8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68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4" w:name="__Fieldmark__68_2433851874"/>
      <w:bookmarkStart w:id="85" w:name="__Fieldmark__68_2433851874"/>
      <w:bookmarkEnd w:id="8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69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6" w:name="__Fieldmark__69_2433851874"/>
      <w:bookmarkStart w:id="87" w:name="__Fieldmark__69_2433851874"/>
      <w:bookmarkEnd w:id="8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0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8" w:name="__Fieldmark__70_2433851874"/>
      <w:bookmarkStart w:id="89" w:name="__Fieldmark__70_2433851874"/>
      <w:bookmarkEnd w:id="8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71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0" w:name="__Fieldmark__71_2433851874"/>
      <w:bookmarkStart w:id="91" w:name="__Fieldmark__71_2433851874"/>
      <w:bookmarkEnd w:id="9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72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2" w:name="__Fieldmark__72_2433851874"/>
      <w:bookmarkStart w:id="93" w:name="__Fieldmark__72_2433851874"/>
      <w:bookmarkEnd w:id="9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73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4" w:name="__Fieldmark__73_2433851874"/>
      <w:bookmarkStart w:id="95" w:name="__Fieldmark__73_2433851874"/>
      <w:bookmarkEnd w:id="9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74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6" w:name="__Fieldmark__74_2433851874"/>
      <w:bookmarkStart w:id="97" w:name="__Fieldmark__74_2433851874"/>
      <w:bookmarkEnd w:id="9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75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8" w:name="__Fieldmark__75_2433851874"/>
      <w:bookmarkStart w:id="99" w:name="__Fieldmark__75_2433851874"/>
      <w:bookmarkEnd w:id="9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6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0" w:name="__Fieldmark__76_2433851874"/>
      <w:bookmarkStart w:id="101" w:name="__Fieldmark__76_2433851874"/>
      <w:bookmarkEnd w:id="10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77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2" w:name="__Fieldmark__77_2433851874"/>
      <w:bookmarkStart w:id="103" w:name="__Fieldmark__77_2433851874"/>
      <w:bookmarkEnd w:id="10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83_2433851874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4" w:name="__Fieldmark__83_2433851874"/>
      <w:bookmarkStart w:id="105" w:name="__Fieldmark__83_2433851874"/>
      <w:bookmarkEnd w:id="10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84_2433851874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6" w:name="__Fieldmark__84_2433851874"/>
      <w:bookmarkStart w:id="107" w:name="__Fieldmark__84_2433851874"/>
      <w:bookmarkEnd w:id="10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85_2433851874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8" w:name="__Fieldmark__85_2433851874"/>
      <w:bookmarkStart w:id="109" w:name="__Fieldmark__85_2433851874"/>
      <w:bookmarkEnd w:id="10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86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0" w:name="__Fieldmark__86_2433851874"/>
      <w:bookmarkStart w:id="111" w:name="__Fieldmark__86_2433851874"/>
      <w:bookmarkEnd w:id="1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87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2" w:name="__Fieldmark__87_2433851874"/>
      <w:bookmarkStart w:id="113" w:name="__Fieldmark__87_2433851874"/>
      <w:bookmarkEnd w:id="1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88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4" w:name="__Fieldmark__88_2433851874"/>
      <w:bookmarkStart w:id="115" w:name="__Fieldmark__88_2433851874"/>
      <w:bookmarkEnd w:id="1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89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6" w:name="__Fieldmark__89_2433851874"/>
      <w:bookmarkStart w:id="117" w:name="__Fieldmark__89_2433851874"/>
      <w:bookmarkEnd w:id="1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90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8" w:name="__Fieldmark__90_2433851874"/>
      <w:bookmarkStart w:id="119" w:name="__Fieldmark__90_2433851874"/>
      <w:bookmarkEnd w:id="1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91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0" w:name="__Fieldmark__91_2433851874"/>
      <w:bookmarkStart w:id="121" w:name="__Fieldmark__91_2433851874"/>
      <w:bookmarkEnd w:id="1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92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2" w:name="__Fieldmark__92_2433851874"/>
      <w:bookmarkStart w:id="123" w:name="__Fieldmark__92_2433851874"/>
      <w:bookmarkEnd w:id="1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93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4" w:name="__Fieldmark__93_2433851874"/>
      <w:bookmarkStart w:id="125" w:name="__Fieldmark__93_2433851874"/>
      <w:bookmarkEnd w:id="1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94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6" w:name="__Fieldmark__94_2433851874"/>
      <w:bookmarkStart w:id="127" w:name="__Fieldmark__94_2433851874"/>
      <w:bookmarkEnd w:id="12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95_2433851874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8" w:name="__Fieldmark__95_2433851874"/>
      <w:bookmarkStart w:id="129" w:name="__Fieldmark__95_2433851874"/>
      <w:bookmarkEnd w:id="1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240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 do Candidato a Agente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 xml:space="preserve">1)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 xml:space="preserve">2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/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ACORDO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ÂMARA DE COMERCIALIZAÇÃO DE ENERGIA ELÉTRICA - CCEE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sectPr>
      <w:type w:val="nextPage"/>
      <w:pgSz w:w="11906" w:h="16838"/>
      <w:pgMar w:left="1276" w:right="992" w:gutter="0" w:header="0" w:top="851" w:footer="0" w:bottom="1135"/>
      <w:pgNumType w:start="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276" w:leader="none"/>
        <w:tab w:val="left" w:pos="5387" w:leader="none"/>
      </w:tabs>
      <w:spacing w:before="240" w:after="360"/>
      <w:jc w:val="both"/>
      <w:outlineLvl w:val="0"/>
    </w:pPr>
    <w:rPr>
      <w:rFonts w:ascii="Arial" w:hAnsi="Arial" w:cs="Arial"/>
      <w:b/>
      <w:spacing w:val="26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/>
      <w:i w:val="false"/>
      <w:sz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3z2">
    <w:name w:val="WW8Num3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Arial" w:hAnsi="Arial" w:cs="Arial"/>
      <w:b w:val="false"/>
      <w:i w:val="false"/>
      <w:sz w:val="24"/>
    </w:rPr>
  </w:style>
  <w:style w:type="character" w:styleId="WW8Num3z6">
    <w:name w:val="WW8Num3z6"/>
    <w:qFormat/>
    <w:rPr>
      <w:sz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stilo1">
    <w:name w:val="Estilo1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aps/>
      <w:sz w:val="28"/>
    </w:rPr>
  </w:style>
  <w:style w:type="paragraph" w:styleId="Recuodecorpodetexto3">
    <w:name w:val="Recuo de corpo de texto 3"/>
    <w:basedOn w:val="Normal"/>
    <w:qFormat/>
    <w:pPr>
      <w:spacing w:before="0" w:after="240"/>
      <w:ind w:left="709" w:hanging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hanging="426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8"/>
      <w:szCs w:val="24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tabs>
        <w:tab w:val="clear" w:pos="1276"/>
        <w:tab w:val="clear" w:pos="5387"/>
      </w:tabs>
      <w:spacing w:before="120" w:after="120"/>
    </w:pPr>
    <w:rPr>
      <w:rFonts w:ascii="Verdana" w:hAnsi="Verdana" w:cs="Arial"/>
      <w:caps/>
      <w:spacing w:val="0"/>
      <w:sz w:val="18"/>
      <w:szCs w:val="24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  <w:jc w:val="both"/>
    </w:pPr>
    <w:rPr>
      <w:rFonts w:ascii="Verdana" w:hAnsi="Verdana" w:cs="Arial"/>
      <w:b w:val="false"/>
      <w:bCs/>
      <w:iCs/>
      <w:sz w:val="18"/>
      <w:szCs w:val="28"/>
    </w:rPr>
  </w:style>
  <w:style w:type="paragraph" w:styleId="PCLevel03">
    <w:name w:val="PC Level 03"/>
    <w:basedOn w:val="Heading3"/>
    <w:qFormat/>
    <w:pPr>
      <w:numPr>
        <w:ilvl w:val="0"/>
        <w:numId w:val="3"/>
      </w:numPr>
      <w:spacing w:before="120" w:after="120"/>
    </w:pPr>
    <w:rPr>
      <w:rFonts w:ascii="Verdana" w:hAnsi="Verdana" w:cs="Arial"/>
      <w:b w:val="false"/>
      <w:bCs/>
      <w:sz w:val="18"/>
      <w:szCs w:val="26"/>
    </w:rPr>
  </w:style>
  <w:style w:type="paragraph" w:styleId="Manualtitulo">
    <w:name w:val="Manual titulo"/>
    <w:basedOn w:val="Heading1"/>
    <w:qFormat/>
    <w:pPr>
      <w:numPr>
        <w:ilvl w:val="0"/>
        <w:numId w:val="4"/>
      </w:numPr>
      <w:tabs>
        <w:tab w:val="clear" w:pos="1276"/>
        <w:tab w:val="clear" w:pos="5387"/>
      </w:tabs>
      <w:spacing w:before="0" w:after="0"/>
    </w:pPr>
    <w:rPr>
      <w:bCs/>
      <w:spacing w:val="0"/>
      <w:sz w:val="24"/>
      <w:szCs w:val="24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4"/>
      </w:numPr>
      <w:jc w:val="both"/>
    </w:pPr>
    <w:rPr>
      <w:rFonts w:ascii="Verdana" w:hAnsi="Verdana" w:cs="Verdana"/>
      <w:b/>
      <w:bCs/>
      <w:sz w:val="24"/>
      <w:szCs w:val="24"/>
    </w:rPr>
  </w:style>
  <w:style w:type="paragraph" w:styleId="ManualSubtitulo2">
    <w:name w:val="Manual Subtitulo 2"/>
    <w:basedOn w:val="ManualSubtitulo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left="720" w:hanging="720"/>
    </w:pPr>
    <w:rPr/>
  </w:style>
  <w:style w:type="paragraph" w:styleId="TabNumNotas">
    <w:name w:val="Tab Num Notas"/>
    <w:basedOn w:val="Normal"/>
    <w:qFormat/>
    <w:pPr>
      <w:numPr>
        <w:ilvl w:val="0"/>
        <w:numId w:val="5"/>
      </w:numPr>
      <w:spacing w:before="60" w:after="60"/>
      <w:jc w:val="both"/>
    </w:pPr>
    <w:rPr>
      <w:rFonts w:ascii="Verdana" w:hAnsi="Verdana" w:cs="Arial"/>
      <w:i/>
      <w:iCs/>
      <w:sz w:val="18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18"/>
      <w:lang w:val="en-AU"/>
    </w:rPr>
  </w:style>
  <w:style w:type="paragraph" w:styleId="Textodecomentrio">
    <w:name w:val="Texto de comentário"/>
    <w:basedOn w:val="Normal"/>
    <w:qFormat/>
    <w:pPr>
      <w:spacing w:before="0" w:after="120"/>
      <w:jc w:val="both"/>
    </w:pPr>
    <w:rPr>
      <w:sz w:val="18"/>
      <w:lang w:val="es-ES_tradn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1:00Z</dcterms:created>
  <dc:creator>ELETROBRAS S. A.</dc:creator>
  <dc:description/>
  <cp:keywords/>
  <dc:language>en-US</dc:language>
  <cp:lastModifiedBy>alalmeida</cp:lastModifiedBy>
  <cp:lastPrinted>2002-04-17T15:09:00Z</cp:lastPrinted>
  <dcterms:modified xsi:type="dcterms:W3CDTF">2008-09-16T18:01:00Z</dcterms:modified>
  <cp:revision>2</cp:revision>
  <dc:subject/>
  <dc:title>CONTRATO DE CESSÃO DO DIREITO DE USO DA INFRA-ESTRUTURA DO SISTEMA DE TRANSMISSÃO DE ENERGIA ELÉTRICA E DE FIBRAS ÓPTICAS, CONTIDAS NOS CABOS INSTALADOS NA MESMA, E OUTRAS AVENÇAS QUE, ENTRE SI, CELEBRAM, DE UM LADO, COMPANHIA HIDRO ELÉTRICA DO SÃO FRANC</dc:title>
</cp:coreProperties>
</file>