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355598618"/>
            <w:bookmarkStart w:id="1" w:name="__Fieldmark__11_355598618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355598618"/>
            <w:bookmarkStart w:id="3" w:name="__Fieldmark__12_355598618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355598618"/>
            <w:bookmarkStart w:id="5" w:name="__Fieldmark__13_355598618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355598618"/>
            <w:bookmarkStart w:id="7" w:name="__Fieldmark__14_355598618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355598618"/>
            <w:bookmarkStart w:id="9" w:name="__Fieldmark__15_355598618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355598618"/>
            <w:bookmarkStart w:id="11" w:name="__Fieldmark__16_355598618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355598618"/>
            <w:bookmarkStart w:id="13" w:name="__Fieldmark__17_355598618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355598618"/>
            <w:bookmarkStart w:id="15" w:name="__Fieldmark__18_355598618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355598618"/>
            <w:bookmarkStart w:id="17" w:name="__Fieldmark__25_355598618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355598618"/>
            <w:bookmarkStart w:id="19" w:name="__Fieldmark__26_355598618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