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1246188656"/>
      <w:bookmarkStart w:id="1" w:name="__Fieldmark__11_1246188656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1246188656"/>
      <w:bookmarkStart w:id="3" w:name="__Fieldmark__12_1246188656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1246188656"/>
      <w:bookmarkStart w:id="5" w:name="__Fieldmark__13_1246188656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1246188656"/>
      <w:bookmarkStart w:id="7" w:name="__Fieldmark__14_1246188656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1246188656"/>
      <w:bookmarkStart w:id="9" w:name="__Fieldmark__15_1246188656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1246188656"/>
      <w:bookmarkStart w:id="11" w:name="__Fieldmark__16_1246188656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1246188656"/>
      <w:bookmarkStart w:id="13" w:name="__Fieldmark__17_1246188656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1246188656"/>
      <w:bookmarkStart w:id="15" w:name="__Fieldmark__18_1246188656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1246188656"/>
      <w:bookmarkStart w:id="17" w:name="__Fieldmark__19_1246188656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1246188656"/>
      <w:bookmarkStart w:id="19" w:name="__Fieldmark__20_1246188656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1246188656"/>
      <w:bookmarkStart w:id="21" w:name="__Fieldmark__21_1246188656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1246188656"/>
      <w:bookmarkStart w:id="23" w:name="__Fieldmark__22_1246188656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1246188656"/>
      <w:bookmarkStart w:id="25" w:name="__Fieldmark__23_1246188656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1246188656"/>
      <w:bookmarkStart w:id="27" w:name="__Fieldmark__29_1246188656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1246188656"/>
      <w:bookmarkStart w:id="29" w:name="__Fieldmark__30_1246188656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1246188656"/>
      <w:bookmarkStart w:id="31" w:name="__Fieldmark__31_1246188656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1246188656"/>
      <w:bookmarkStart w:id="33" w:name="__Fieldmark__32_1246188656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1246188656"/>
      <w:bookmarkStart w:id="35" w:name="__Fieldmark__33_1246188656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1246188656"/>
      <w:bookmarkStart w:id="37" w:name="__Fieldmark__34_1246188656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1246188656"/>
      <w:bookmarkStart w:id="39" w:name="__Fieldmark__35_1246188656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1246188656"/>
      <w:bookmarkStart w:id="41" w:name="__Fieldmark__36_1246188656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1246188656"/>
      <w:bookmarkStart w:id="43" w:name="__Fieldmark__37_1246188656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1246188656"/>
      <w:bookmarkStart w:id="45" w:name="__Fieldmark__38_1246188656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1246188656"/>
      <w:bookmarkStart w:id="47" w:name="__Fieldmark__39_1246188656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1246188656"/>
      <w:bookmarkStart w:id="49" w:name="__Fieldmark__40_1246188656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1246188656"/>
      <w:bookmarkStart w:id="51" w:name="__Fieldmark__41_1246188656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1246188656"/>
      <w:bookmarkStart w:id="53" w:name="__Fieldmark__47_1246188656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1246188656"/>
      <w:bookmarkStart w:id="55" w:name="__Fieldmark__48_1246188656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1246188656"/>
      <w:bookmarkStart w:id="57" w:name="__Fieldmark__49_1246188656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1246188656"/>
      <w:bookmarkStart w:id="59" w:name="__Fieldmark__50_1246188656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1246188656"/>
      <w:bookmarkStart w:id="61" w:name="__Fieldmark__51_1246188656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1246188656"/>
      <w:bookmarkStart w:id="63" w:name="__Fieldmark__52_1246188656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1246188656"/>
      <w:bookmarkStart w:id="65" w:name="__Fieldmark__53_1246188656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1246188656"/>
      <w:bookmarkStart w:id="67" w:name="__Fieldmark__54_1246188656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1246188656"/>
      <w:bookmarkStart w:id="69" w:name="__Fieldmark__55_1246188656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1246188656"/>
      <w:bookmarkStart w:id="71" w:name="__Fieldmark__56_1246188656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1246188656"/>
      <w:bookmarkStart w:id="73" w:name="__Fieldmark__57_1246188656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1246188656"/>
      <w:bookmarkStart w:id="75" w:name="__Fieldmark__58_1246188656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1246188656"/>
      <w:bookmarkStart w:id="77" w:name="__Fieldmark__59_1246188656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1246188656"/>
      <w:bookmarkStart w:id="79" w:name="__Fieldmark__65_1246188656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1246188656"/>
      <w:bookmarkStart w:id="81" w:name="__Fieldmark__66_1246188656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1246188656"/>
      <w:bookmarkStart w:id="83" w:name="__Fieldmark__67_1246188656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1246188656"/>
      <w:bookmarkStart w:id="85" w:name="__Fieldmark__68_1246188656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1246188656"/>
      <w:bookmarkStart w:id="87" w:name="__Fieldmark__69_1246188656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1246188656"/>
      <w:bookmarkStart w:id="89" w:name="__Fieldmark__70_1246188656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1246188656"/>
      <w:bookmarkStart w:id="91" w:name="__Fieldmark__71_1246188656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1246188656"/>
      <w:bookmarkStart w:id="93" w:name="__Fieldmark__72_1246188656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1246188656"/>
      <w:bookmarkStart w:id="95" w:name="__Fieldmark__73_1246188656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1246188656"/>
      <w:bookmarkStart w:id="97" w:name="__Fieldmark__74_1246188656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1246188656"/>
      <w:bookmarkStart w:id="99" w:name="__Fieldmark__75_1246188656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1246188656"/>
      <w:bookmarkStart w:id="101" w:name="__Fieldmark__76_1246188656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1246188656"/>
      <w:bookmarkStart w:id="103" w:name="__Fieldmark__77_1246188656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1246188656"/>
      <w:bookmarkStart w:id="105" w:name="__Fieldmark__83_1246188656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1246188656"/>
      <w:bookmarkStart w:id="107" w:name="__Fieldmark__84_1246188656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124618865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1246188656"/>
      <w:bookmarkStart w:id="109" w:name="__Fieldmark__85_1246188656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1246188656"/>
      <w:bookmarkStart w:id="111" w:name="__Fieldmark__86_1246188656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1246188656"/>
      <w:bookmarkStart w:id="113" w:name="__Fieldmark__87_1246188656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1246188656"/>
      <w:bookmarkStart w:id="115" w:name="__Fieldmark__88_1246188656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1246188656"/>
      <w:bookmarkStart w:id="117" w:name="__Fieldmark__89_1246188656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1246188656"/>
      <w:bookmarkStart w:id="119" w:name="__Fieldmark__90_1246188656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1246188656"/>
      <w:bookmarkStart w:id="121" w:name="__Fieldmark__91_1246188656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1246188656"/>
      <w:bookmarkStart w:id="123" w:name="__Fieldmark__92_1246188656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1246188656"/>
      <w:bookmarkStart w:id="125" w:name="__Fieldmark__93_1246188656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1246188656"/>
      <w:bookmarkStart w:id="127" w:name="__Fieldmark__94_1246188656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124618865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1246188656"/>
      <w:bookmarkStart w:id="129" w:name="__Fieldmark__95_1246188656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