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406019884"/>
            <w:bookmarkStart w:id="1" w:name="__Fieldmark__11_406019884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406019884"/>
            <w:bookmarkStart w:id="3" w:name="__Fieldmark__12_406019884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406019884"/>
            <w:bookmarkStart w:id="5" w:name="__Fieldmark__13_406019884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406019884"/>
            <w:bookmarkStart w:id="7" w:name="__Fieldmark__14_406019884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406019884"/>
            <w:bookmarkStart w:id="9" w:name="__Fieldmark__15_406019884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406019884"/>
            <w:bookmarkStart w:id="11" w:name="__Fieldmark__16_406019884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406019884"/>
            <w:bookmarkStart w:id="13" w:name="__Fieldmark__17_406019884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406019884"/>
            <w:bookmarkStart w:id="15" w:name="__Fieldmark__18_406019884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406019884"/>
            <w:bookmarkStart w:id="17" w:name="__Fieldmark__25_406019884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406019884"/>
            <w:bookmarkStart w:id="19" w:name="__Fieldmark__26_406019884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