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ANEXO A</w:t>
      </w:r>
    </w:p>
    <w:p>
      <w:pPr>
        <w:pStyle w:val="Heading1"/>
        <w:spacing w:before="120" w:after="1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TERMO DE INDICAÇÃO PARA RECEBIMENTO DO CRYPTOCARD</w:t>
      </w:r>
    </w:p>
    <w:p>
      <w:pPr>
        <w:pStyle w:val="Normal"/>
        <w:spacing w:lineRule="auto" w:line="360"/>
        <w:rPr>
          <w:rFonts w:ascii="Verdana" w:hAnsi="Verdana" w:cs="Verdana"/>
          <w:sz w:val="18"/>
          <w:lang w:val="pt-PT"/>
        </w:rPr>
      </w:pPr>
      <w:r>
        <w:rPr>
          <w:rFonts w:cs="Verdana" w:ascii="Verdana" w:hAnsi="Verdana"/>
          <w:sz w:val="18"/>
          <w:lang w:val="pt-PT"/>
        </w:rPr>
      </w:r>
    </w:p>
    <w:p>
      <w:pPr>
        <w:pStyle w:val="Heading1"/>
        <w:spacing w:lineRule="auto" w:line="360"/>
        <w:jc w:val="both"/>
        <w:rPr>
          <w:rFonts w:ascii="Verdana" w:hAnsi="Verdana" w:cs="Verdana"/>
          <w:b w:val="false"/>
          <w:b w:val="false"/>
          <w:sz w:val="18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bCs w:val="fals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Cs w:val="false"/>
          <w:sz w:val="18"/>
          <w:lang w:val="en-US" w:eastAsia="en-US"/>
        </w:rPr>
      </w:r>
      <w:r>
        <w:rPr>
          <w:sz w:val="18"/>
          <w:bCs w:val="fals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Cs w:val="false"/>
          <w:sz w:val="18"/>
          <w:lang w:val="en-US" w:eastAsia="en-US"/>
        </w:rPr>
        <w:t>&lt; Nome da Empresa &gt;</w:t>
      </w:r>
      <w:r>
        <w:rPr>
          <w:rFonts w:cs="Verdana" w:ascii="Verdana" w:hAnsi="Verdana"/>
          <w:bCs w:val="false"/>
          <w:sz w:val="18"/>
          <w:lang w:val="en-US" w:eastAsia="en-US"/>
        </w:rPr>
      </w:r>
      <w:r>
        <w:rPr>
          <w:sz w:val="18"/>
          <w:bCs w:val="fals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 w:val="false"/>
          <w:caps w:val="false"/>
          <w:smallCaps w:val="false"/>
          <w:sz w:val="18"/>
        </w:rPr>
        <w:t xml:space="preserve">, </w:t>
      </w:r>
      <w:r>
        <w:fldChar w:fldCharType="begin">
          <w:ffData>
            <w:name w:val="Unnamed Copy 1"/>
            <w:enabled/>
            <w:calcOnExit w:val="0"/>
            <w:statusText w:type="text" w:val="Máximo 12 caracteres"/>
            <w:textInput/>
          </w:ffData>
        </w:fldCha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  <w:t>&lt; SIGLA (máx 12 caracteres) &gt;</w:t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 w:val="false"/>
          <w:bCs w:val="false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caps w:val="false"/>
          <w:smallCaps w:val="false"/>
          <w:sz w:val="18"/>
        </w:rPr>
        <w:t xml:space="preserve">,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  <w:t>&lt; Endereço &gt;</w:t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 w:val="false"/>
          <w:bCs w:val="false"/>
          <w:sz w:val="18"/>
          <w:szCs w:val="18"/>
        </w:rPr>
        <w:t xml:space="preserve">,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18"/>
          <w:bCs w:val="fals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Cs w:val="false"/>
          <w:sz w:val="18"/>
          <w:lang w:val="en-US" w:eastAsia="en-US"/>
        </w:rPr>
      </w:r>
      <w:r>
        <w:rPr>
          <w:sz w:val="18"/>
          <w:bCs w:val="fals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Cs w:val="false"/>
          <w:sz w:val="18"/>
          <w:lang w:val="en-US" w:eastAsia="en-US"/>
        </w:rPr>
        <w:t>&lt; CNPJ &gt;</w:t>
      </w:r>
      <w:r>
        <w:rPr>
          <w:rFonts w:cs="Verdana" w:ascii="Verdana" w:hAnsi="Verdana"/>
          <w:bCs w:val="false"/>
          <w:sz w:val="18"/>
          <w:lang w:val="en-US" w:eastAsia="en-US"/>
        </w:rPr>
      </w:r>
      <w:r>
        <w:rPr>
          <w:sz w:val="18"/>
          <w:bCs w:val="fals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 w:val="false"/>
          <w:caps w:val="false"/>
          <w:smallCaps w:val="false"/>
          <w:sz w:val="18"/>
        </w:rPr>
        <w:t xml:space="preserve"> neste ato representada por seu representante legal, Sr(A).</w:t>
      </w:r>
      <w:r>
        <w:rPr>
          <w:rFonts w:cs="Verdana" w:ascii="Verdana" w:hAnsi="Verdana"/>
          <w:bCs w:val="false"/>
          <w:sz w:val="18"/>
        </w:rPr>
        <w:t xml:space="preserve">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  <w:t>&lt; Nome do Representante Legal &gt;</w:t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 w:val="false"/>
          <w:caps w:val="false"/>
          <w:smallCaps w:val="false"/>
          <w:sz w:val="18"/>
        </w:rPr>
        <w:t>, indica a seguir os autorizados a receber o CRYPTOcard:</w:t>
      </w:r>
    </w:p>
    <w:p>
      <w:pPr>
        <w:pStyle w:val="Normal"/>
        <w:rPr>
          <w:rFonts w:ascii="Verdana" w:hAnsi="Verdana" w:cs="Arial"/>
          <w:b/>
          <w:b/>
          <w:sz w:val="18"/>
        </w:rPr>
      </w:pPr>
      <w:r>
        <w:rPr>
          <w:rFonts w:cs="Arial" w:ascii="Verdana" w:hAnsi="Verdana"/>
          <w:b/>
          <w:sz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>1)</w:t>
        <w:tab/>
        <w:t>Nome:</w:t>
        <w:tab/>
        <w:tab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mpresa: </w:t>
        <w:tab/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-mail: </w:t>
        <w:tab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 xml:space="preserve">         @         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R.G: </w:t>
        <w:tab/>
        <w:tab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CPF/MF: </w:t>
        <w:tab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TextBody"/>
        <w:rPr/>
      </w:pPr>
      <w:r>
        <w:rPr>
          <w:rFonts w:cs="Verdana" w:ascii="Verdana" w:hAnsi="Verdana"/>
          <w:color w:val="000000"/>
          <w:sz w:val="18"/>
          <w:szCs w:val="17"/>
        </w:rPr>
        <w:tab/>
      </w:r>
      <w:r>
        <w:rPr>
          <w:rFonts w:cs="Verdana" w:ascii="Verdana" w:hAnsi="Verdana"/>
          <w:color w:val="000000"/>
          <w:sz w:val="18"/>
        </w:rPr>
        <w:tab/>
      </w:r>
    </w:p>
    <w:p>
      <w:pPr>
        <w:pStyle w:val="TextBody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color w:val="000000"/>
          <w:sz w:val="18"/>
        </w:rPr>
        <w:t>Perfil de acesso – Módulos SCL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10_1959141871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0" w:name="__Fieldmark__10_1959141871"/>
      <w:bookmarkStart w:id="1" w:name="__Fieldmark__10_1959141871"/>
      <w:bookmarkEnd w:id="1"/>
      <w:r>
        <w:rPr>
          <w:rFonts w:cs="Arial" w:ascii="Verdana" w:hAnsi="Verdana"/>
          <w:sz w:val="18"/>
        </w:rPr>
      </w:r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11_1959141871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2" w:name="__Fieldmark__11_1959141871"/>
      <w:bookmarkStart w:id="3" w:name="__Fieldmark__11_1959141871"/>
      <w:bookmarkEnd w:id="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12_1959141871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4" w:name="__Fieldmark__12_1959141871"/>
      <w:bookmarkStart w:id="5" w:name="__Fieldmark__12_1959141871"/>
      <w:bookmarkEnd w:id="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Agentes </w:t>
        <w:tab/>
        <w:tab/>
      </w:r>
      <w:r>
        <w:fldChar w:fldCharType="begin">
          <w:ffData>
            <w:name w:val="__Fieldmark__13_195914187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6" w:name="__Fieldmark__13_1959141871"/>
      <w:bookmarkStart w:id="7" w:name="__Fieldmark__13_1959141871"/>
      <w:bookmarkEnd w:id="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Sistema Elétrico </w:t>
        <w:tab/>
      </w:r>
      <w:r>
        <w:fldChar w:fldCharType="begin">
          <w:ffData>
            <w:name w:val="__Fieldmark__14_195914187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8" w:name="__Fieldmark__14_1959141871"/>
      <w:bookmarkStart w:id="9" w:name="__Fieldmark__14_1959141871"/>
      <w:bookmarkEnd w:id="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15_195914187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0" w:name="__Fieldmark__15_1959141871"/>
      <w:bookmarkStart w:id="11" w:name="__Fieldmark__15_1959141871"/>
      <w:bookmarkEnd w:id="1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TextBody"/>
        <w:spacing w:before="120" w:after="0"/>
        <w:ind w:left="708" w:firstLine="708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Perfil de acesso – Relatórios: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rais </w:t>
        <w:tab/>
        <w:tab/>
      </w:r>
      <w:r>
        <w:fldChar w:fldCharType="begin">
          <w:ffData>
            <w:name w:val="__Fieldmark__16_195914187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2" w:name="__Fieldmark__16_1959141871"/>
      <w:bookmarkStart w:id="13" w:name="__Fieldmark__16_1959141871"/>
      <w:bookmarkEnd w:id="1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17_195914187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4" w:name="__Fieldmark__17_1959141871"/>
      <w:bookmarkStart w:id="15" w:name="__Fieldmark__17_1959141871"/>
      <w:bookmarkEnd w:id="1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Penalidades </w:t>
        <w:tab/>
      </w:r>
      <w:r>
        <w:fldChar w:fldCharType="begin">
          <w:ffData>
            <w:name w:val="__Fieldmark__18_195914187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6" w:name="__Fieldmark__18_1959141871"/>
      <w:bookmarkStart w:id="17" w:name="__Fieldmark__18_1959141871"/>
      <w:bookmarkEnd w:id="1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19_195914187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8" w:name="__Fieldmark__19_1959141871"/>
      <w:bookmarkStart w:id="19" w:name="__Fieldmark__19_1959141871"/>
      <w:bookmarkEnd w:id="1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20_195914187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20" w:name="__Fieldmark__20_1959141871"/>
      <w:bookmarkStart w:id="21" w:name="__Fieldmark__20_1959141871"/>
      <w:bookmarkEnd w:id="2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21_195914187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22" w:name="__Fieldmark__21_1959141871"/>
      <w:bookmarkStart w:id="23" w:name="__Fieldmark__21_1959141871"/>
      <w:bookmarkEnd w:id="2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abilização </w:t>
        <w:tab/>
      </w:r>
      <w:r>
        <w:fldChar w:fldCharType="begin">
          <w:ffData>
            <w:name w:val="__Fieldmark__22_195914187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24" w:name="__Fieldmark__22_1959141871"/>
      <w:bookmarkStart w:id="25" w:name="__Fieldmark__22_1959141871"/>
      <w:bookmarkEnd w:id="2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>2)</w:t>
        <w:tab/>
        <w:t xml:space="preserve">Nome: </w:t>
        <w:tab/>
        <w:tab/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mpresa: </w:t>
        <w:tab/>
      </w:r>
      <w:r>
        <w:fldChar w:fldCharType="begin">
          <w:ffData>
            <w:name w:val="Texto15 Copy 1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-mail: </w:t>
        <w:tab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 xml:space="preserve">         @         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R.G: </w:t>
        <w:tab/>
        <w:tab/>
      </w:r>
      <w:r>
        <w:fldChar w:fldCharType="begin">
          <w:ffData>
            <w:name w:val="Texto15 Copy 2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CPF/MF: </w:t>
        <w:tab/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TextBody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color w:val="000000"/>
          <w:sz w:val="18"/>
        </w:rPr>
        <w:t>Perfil de acesso – Módulos SCL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28_1959141871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26" w:name="__Fieldmark__28_1959141871"/>
      <w:bookmarkStart w:id="27" w:name="__Fieldmark__28_1959141871"/>
      <w:bookmarkEnd w:id="27"/>
      <w:r>
        <w:rPr>
          <w:rFonts w:cs="Arial" w:ascii="Verdana" w:hAnsi="Verdana"/>
          <w:sz w:val="18"/>
        </w:rPr>
      </w:r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29_1959141871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28" w:name="__Fieldmark__29_1959141871"/>
      <w:bookmarkStart w:id="29" w:name="__Fieldmark__29_1959141871"/>
      <w:bookmarkEnd w:id="2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30_1959141871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30" w:name="__Fieldmark__30_1959141871"/>
      <w:bookmarkStart w:id="31" w:name="__Fieldmark__30_1959141871"/>
      <w:bookmarkEnd w:id="3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Agentes </w:t>
        <w:tab/>
        <w:tab/>
      </w:r>
      <w:r>
        <w:fldChar w:fldCharType="begin">
          <w:ffData>
            <w:name w:val="__Fieldmark__31_195914187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32" w:name="__Fieldmark__31_1959141871"/>
      <w:bookmarkStart w:id="33" w:name="__Fieldmark__31_1959141871"/>
      <w:bookmarkEnd w:id="3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Sistema Elétrico </w:t>
        <w:tab/>
      </w:r>
      <w:r>
        <w:fldChar w:fldCharType="begin">
          <w:ffData>
            <w:name w:val="__Fieldmark__32_195914187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34" w:name="__Fieldmark__32_1959141871"/>
      <w:bookmarkStart w:id="35" w:name="__Fieldmark__32_1959141871"/>
      <w:bookmarkEnd w:id="3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33_195914187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36" w:name="__Fieldmark__33_1959141871"/>
      <w:bookmarkStart w:id="37" w:name="__Fieldmark__33_1959141871"/>
      <w:bookmarkEnd w:id="3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TextBody"/>
        <w:spacing w:before="120" w:after="0"/>
        <w:ind w:left="708" w:firstLine="708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Perfil de acesso – Relatório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rais </w:t>
        <w:tab/>
        <w:tab/>
      </w:r>
      <w:r>
        <w:fldChar w:fldCharType="begin">
          <w:ffData>
            <w:name w:val="__Fieldmark__34_195914187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38" w:name="__Fieldmark__34_1959141871"/>
      <w:bookmarkStart w:id="39" w:name="__Fieldmark__34_1959141871"/>
      <w:bookmarkEnd w:id="3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35_195914187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40" w:name="__Fieldmark__35_1959141871"/>
      <w:bookmarkStart w:id="41" w:name="__Fieldmark__35_1959141871"/>
      <w:bookmarkEnd w:id="4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Penalidades </w:t>
        <w:tab/>
      </w:r>
      <w:r>
        <w:fldChar w:fldCharType="begin">
          <w:ffData>
            <w:name w:val="__Fieldmark__36_195914187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42" w:name="__Fieldmark__36_1959141871"/>
      <w:bookmarkStart w:id="43" w:name="__Fieldmark__36_1959141871"/>
      <w:bookmarkEnd w:id="4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37_195914187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44" w:name="__Fieldmark__37_1959141871"/>
      <w:bookmarkStart w:id="45" w:name="__Fieldmark__37_1959141871"/>
      <w:bookmarkEnd w:id="4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38_195914187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46" w:name="__Fieldmark__38_1959141871"/>
      <w:bookmarkStart w:id="47" w:name="__Fieldmark__38_1959141871"/>
      <w:bookmarkEnd w:id="4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39_195914187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48" w:name="__Fieldmark__39_1959141871"/>
      <w:bookmarkStart w:id="49" w:name="__Fieldmark__39_1959141871"/>
      <w:bookmarkEnd w:id="4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>Contabilização</w:t>
        <w:tab/>
      </w:r>
      <w:r>
        <w:fldChar w:fldCharType="begin">
          <w:ffData>
            <w:name w:val="__Fieldmark__40_195914187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50" w:name="__Fieldmark__40_1959141871"/>
      <w:bookmarkStart w:id="51" w:name="__Fieldmark__40_1959141871"/>
      <w:bookmarkEnd w:id="5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>3)</w:t>
        <w:tab/>
        <w:t xml:space="preserve">Nome: </w:t>
        <w:tab/>
        <w:tab/>
      </w:r>
      <w:r>
        <w:fldChar w:fldCharType="begin">
          <w:ffData>
            <w:name w:val="Texto14 Copy 1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mpresa: </w:t>
        <w:tab/>
      </w:r>
      <w:r>
        <w:fldChar w:fldCharType="begin">
          <w:ffData>
            <w:name w:val="Texto15 Copy 3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-mail: </w:t>
        <w:tab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 xml:space="preserve">         @         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R.G: </w:t>
        <w:tab/>
        <w:tab/>
      </w:r>
      <w:r>
        <w:fldChar w:fldCharType="begin">
          <w:ffData>
            <w:name w:val="Texto15 Copy 4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CPF/MF: </w:t>
        <w:tab/>
      </w:r>
      <w:r>
        <w:fldChar w:fldCharType="begin">
          <w:ffData>
            <w:name w:val="Texto16 Copy 1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TextBody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color w:val="000000"/>
          <w:sz w:val="18"/>
        </w:rPr>
        <w:t>Perfil de acesso – Módulos SC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46_1959141871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52" w:name="__Fieldmark__46_1959141871"/>
      <w:bookmarkStart w:id="53" w:name="__Fieldmark__46_1959141871"/>
      <w:bookmarkEnd w:id="5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47_1959141871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54" w:name="__Fieldmark__47_1959141871"/>
      <w:bookmarkStart w:id="55" w:name="__Fieldmark__47_1959141871"/>
      <w:bookmarkEnd w:id="5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48_1959141871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56" w:name="__Fieldmark__48_1959141871"/>
      <w:bookmarkStart w:id="57" w:name="__Fieldmark__48_1959141871"/>
      <w:bookmarkEnd w:id="5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Agentes </w:t>
        <w:tab/>
        <w:tab/>
      </w:r>
      <w:r>
        <w:fldChar w:fldCharType="begin">
          <w:ffData>
            <w:name w:val="__Fieldmark__49_195914187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58" w:name="__Fieldmark__49_1959141871"/>
      <w:bookmarkStart w:id="59" w:name="__Fieldmark__49_1959141871"/>
      <w:bookmarkEnd w:id="5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Sistema Elétrico </w:t>
        <w:tab/>
      </w:r>
      <w:r>
        <w:fldChar w:fldCharType="begin">
          <w:ffData>
            <w:name w:val="__Fieldmark__50_195914187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60" w:name="__Fieldmark__50_1959141871"/>
      <w:bookmarkStart w:id="61" w:name="__Fieldmark__50_1959141871"/>
      <w:bookmarkEnd w:id="6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51_195914187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62" w:name="__Fieldmark__51_1959141871"/>
      <w:bookmarkStart w:id="63" w:name="__Fieldmark__51_1959141871"/>
      <w:bookmarkEnd w:id="6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TextBody"/>
        <w:spacing w:before="120" w:after="0"/>
        <w:ind w:left="708" w:firstLine="708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Perfil de acesso – Relatórios: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rais </w:t>
        <w:tab/>
        <w:tab/>
      </w:r>
      <w:r>
        <w:fldChar w:fldCharType="begin">
          <w:ffData>
            <w:name w:val="__Fieldmark__52_195914187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64" w:name="__Fieldmark__52_1959141871"/>
      <w:bookmarkStart w:id="65" w:name="__Fieldmark__52_1959141871"/>
      <w:bookmarkEnd w:id="6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53_195914187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66" w:name="__Fieldmark__53_1959141871"/>
      <w:bookmarkStart w:id="67" w:name="__Fieldmark__53_1959141871"/>
      <w:bookmarkEnd w:id="6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Penalidades </w:t>
        <w:tab/>
      </w:r>
      <w:r>
        <w:fldChar w:fldCharType="begin">
          <w:ffData>
            <w:name w:val="__Fieldmark__54_195914187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68" w:name="__Fieldmark__54_1959141871"/>
      <w:bookmarkStart w:id="69" w:name="__Fieldmark__54_1959141871"/>
      <w:bookmarkEnd w:id="6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55_195914187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70" w:name="__Fieldmark__55_1959141871"/>
      <w:bookmarkStart w:id="71" w:name="__Fieldmark__55_1959141871"/>
      <w:bookmarkEnd w:id="7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56_195914187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72" w:name="__Fieldmark__56_1959141871"/>
      <w:bookmarkStart w:id="73" w:name="__Fieldmark__56_1959141871"/>
      <w:bookmarkEnd w:id="7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57_195914187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74" w:name="__Fieldmark__57_1959141871"/>
      <w:bookmarkStart w:id="75" w:name="__Fieldmark__57_1959141871"/>
      <w:bookmarkEnd w:id="7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>Contabilização</w:t>
        <w:tab/>
      </w:r>
      <w:r>
        <w:fldChar w:fldCharType="begin">
          <w:ffData>
            <w:name w:val="__Fieldmark__58_195914187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76" w:name="__Fieldmark__58_1959141871"/>
      <w:bookmarkStart w:id="77" w:name="__Fieldmark__58_1959141871"/>
      <w:bookmarkEnd w:id="7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>4)</w:t>
        <w:tab/>
        <w:t xml:space="preserve">Nome: </w:t>
        <w:tab/>
        <w:tab/>
      </w:r>
      <w:r>
        <w:fldChar w:fldCharType="begin">
          <w:ffData>
            <w:name w:val="Texto14 Copy 2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mpresa: </w:t>
        <w:tab/>
      </w:r>
      <w:r>
        <w:fldChar w:fldCharType="begin">
          <w:ffData>
            <w:name w:val="Texto15 Copy 5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-mail: </w:t>
        <w:tab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 xml:space="preserve">         @         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R.G: </w:t>
        <w:tab/>
        <w:tab/>
      </w:r>
      <w:r>
        <w:fldChar w:fldCharType="begin">
          <w:ffData>
            <w:name w:val="Texto15 Copy 6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CPF/MF: </w:t>
        <w:tab/>
      </w:r>
      <w:r>
        <w:fldChar w:fldCharType="begin">
          <w:ffData>
            <w:name w:val="Texto16 Copy 2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TextBody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color w:val="000000"/>
          <w:sz w:val="18"/>
        </w:rPr>
        <w:t>Perfil de acesso – Módulos SC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64_1959141871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78" w:name="__Fieldmark__64_1959141871"/>
      <w:bookmarkStart w:id="79" w:name="__Fieldmark__64_1959141871"/>
      <w:bookmarkEnd w:id="7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65_1959141871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80" w:name="__Fieldmark__65_1959141871"/>
      <w:bookmarkStart w:id="81" w:name="__Fieldmark__65_1959141871"/>
      <w:bookmarkEnd w:id="8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66_1959141871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82" w:name="__Fieldmark__66_1959141871"/>
      <w:bookmarkStart w:id="83" w:name="__Fieldmark__66_1959141871"/>
      <w:bookmarkEnd w:id="8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Agentes </w:t>
        <w:tab/>
        <w:tab/>
      </w:r>
      <w:r>
        <w:fldChar w:fldCharType="begin">
          <w:ffData>
            <w:name w:val="__Fieldmark__67_195914187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84" w:name="__Fieldmark__67_1959141871"/>
      <w:bookmarkStart w:id="85" w:name="__Fieldmark__67_1959141871"/>
      <w:bookmarkEnd w:id="8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Sistema Elétrico </w:t>
        <w:tab/>
      </w:r>
      <w:r>
        <w:fldChar w:fldCharType="begin">
          <w:ffData>
            <w:name w:val="__Fieldmark__68_195914187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86" w:name="__Fieldmark__68_1959141871"/>
      <w:bookmarkStart w:id="87" w:name="__Fieldmark__68_1959141871"/>
      <w:bookmarkEnd w:id="8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69_195914187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88" w:name="__Fieldmark__69_1959141871"/>
      <w:bookmarkStart w:id="89" w:name="__Fieldmark__69_1959141871"/>
      <w:bookmarkEnd w:id="8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TextBody"/>
        <w:spacing w:before="120" w:after="0"/>
        <w:ind w:left="708" w:firstLine="708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Perfil de acesso – Relatório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rais </w:t>
        <w:tab/>
        <w:tab/>
      </w:r>
      <w:r>
        <w:fldChar w:fldCharType="begin">
          <w:ffData>
            <w:name w:val="__Fieldmark__70_195914187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90" w:name="__Fieldmark__70_1959141871"/>
      <w:bookmarkStart w:id="91" w:name="__Fieldmark__70_1959141871"/>
      <w:bookmarkEnd w:id="9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71_195914187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92" w:name="__Fieldmark__71_1959141871"/>
      <w:bookmarkStart w:id="93" w:name="__Fieldmark__71_1959141871"/>
      <w:bookmarkEnd w:id="9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Penalidades </w:t>
        <w:tab/>
      </w:r>
      <w:r>
        <w:fldChar w:fldCharType="begin">
          <w:ffData>
            <w:name w:val="__Fieldmark__72_195914187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94" w:name="__Fieldmark__72_1959141871"/>
      <w:bookmarkStart w:id="95" w:name="__Fieldmark__72_1959141871"/>
      <w:bookmarkEnd w:id="9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73_195914187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96" w:name="__Fieldmark__73_1959141871"/>
      <w:bookmarkStart w:id="97" w:name="__Fieldmark__73_1959141871"/>
      <w:bookmarkEnd w:id="9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74_195914187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98" w:name="__Fieldmark__74_1959141871"/>
      <w:bookmarkStart w:id="99" w:name="__Fieldmark__74_1959141871"/>
      <w:bookmarkEnd w:id="9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75_195914187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00" w:name="__Fieldmark__75_1959141871"/>
      <w:bookmarkStart w:id="101" w:name="__Fieldmark__75_1959141871"/>
      <w:bookmarkEnd w:id="10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>Contabilização</w:t>
        <w:tab/>
      </w:r>
      <w:r>
        <w:fldChar w:fldCharType="begin">
          <w:ffData>
            <w:name w:val="__Fieldmark__76_195914187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02" w:name="__Fieldmark__76_1959141871"/>
      <w:bookmarkStart w:id="103" w:name="__Fieldmark__76_1959141871"/>
      <w:bookmarkEnd w:id="10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>5)</w:t>
        <w:tab/>
        <w:t xml:space="preserve">Nome: </w:t>
        <w:tab/>
        <w:tab/>
      </w:r>
      <w:r>
        <w:fldChar w:fldCharType="begin">
          <w:ffData>
            <w:name w:val="Texto14 Copy 3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mpresa: </w:t>
        <w:tab/>
      </w:r>
      <w:r>
        <w:fldChar w:fldCharType="begin">
          <w:ffData>
            <w:name w:val="Texto15 Copy 7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-mail: </w:t>
        <w:tab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 xml:space="preserve">         @         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R.G: </w:t>
        <w:tab/>
        <w:tab/>
      </w:r>
      <w:r>
        <w:fldChar w:fldCharType="begin">
          <w:ffData>
            <w:name w:val="Texto15 Copy 8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CPF/MF: </w:t>
        <w:tab/>
      </w:r>
      <w:r>
        <w:fldChar w:fldCharType="begin">
          <w:ffData>
            <w:name w:val="Texto16 Copy 3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TextBody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color w:val="000000"/>
          <w:sz w:val="18"/>
        </w:rPr>
        <w:t>Perfil de acesso – Módulos SC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/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82_1959141871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04" w:name="__Fieldmark__82_1959141871"/>
      <w:bookmarkStart w:id="105" w:name="__Fieldmark__82_1959141871"/>
      <w:bookmarkEnd w:id="105"/>
      <w:r>
        <w:rPr>
          <w:rFonts w:cs="Arial" w:ascii="Verdana" w:hAnsi="Verdana"/>
          <w:sz w:val="18"/>
        </w:rPr>
      </w:r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83_1959141871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06" w:name="__Fieldmark__83_1959141871"/>
      <w:bookmarkStart w:id="107" w:name="__Fieldmark__83_1959141871"/>
      <w:bookmarkEnd w:id="10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84_1959141871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08" w:name="__Fieldmark__84_1959141871"/>
      <w:bookmarkStart w:id="109" w:name="__Fieldmark__84_1959141871"/>
      <w:bookmarkEnd w:id="10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Agentes </w:t>
        <w:tab/>
        <w:tab/>
      </w:r>
      <w:r>
        <w:fldChar w:fldCharType="begin">
          <w:ffData>
            <w:name w:val="__Fieldmark__85_195914187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10" w:name="__Fieldmark__85_1959141871"/>
      <w:bookmarkStart w:id="111" w:name="__Fieldmark__85_1959141871"/>
      <w:bookmarkEnd w:id="11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Sistema Elétrico </w:t>
        <w:tab/>
      </w:r>
      <w:r>
        <w:fldChar w:fldCharType="begin">
          <w:ffData>
            <w:name w:val="__Fieldmark__86_195914187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12" w:name="__Fieldmark__86_1959141871"/>
      <w:bookmarkStart w:id="113" w:name="__Fieldmark__86_1959141871"/>
      <w:bookmarkEnd w:id="11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87_195914187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14" w:name="__Fieldmark__87_1959141871"/>
      <w:bookmarkStart w:id="115" w:name="__Fieldmark__87_1959141871"/>
      <w:bookmarkEnd w:id="11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TextBody"/>
        <w:spacing w:before="120" w:after="0"/>
        <w:ind w:left="708" w:firstLine="708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Perfil de acesso – Relatório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rais </w:t>
        <w:tab/>
        <w:tab/>
      </w:r>
      <w:r>
        <w:fldChar w:fldCharType="begin">
          <w:ffData>
            <w:name w:val="__Fieldmark__88_195914187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16" w:name="__Fieldmark__88_1959141871"/>
      <w:bookmarkStart w:id="117" w:name="__Fieldmark__88_1959141871"/>
      <w:bookmarkEnd w:id="11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89_195914187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18" w:name="__Fieldmark__89_1959141871"/>
      <w:bookmarkStart w:id="119" w:name="__Fieldmark__89_1959141871"/>
      <w:bookmarkEnd w:id="11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Penalidades </w:t>
        <w:tab/>
      </w:r>
      <w:r>
        <w:fldChar w:fldCharType="begin">
          <w:ffData>
            <w:name w:val="__Fieldmark__90_195914187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20" w:name="__Fieldmark__90_1959141871"/>
      <w:bookmarkStart w:id="121" w:name="__Fieldmark__90_1959141871"/>
      <w:bookmarkEnd w:id="12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91_195914187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22" w:name="__Fieldmark__91_1959141871"/>
      <w:bookmarkStart w:id="123" w:name="__Fieldmark__91_1959141871"/>
      <w:bookmarkEnd w:id="12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92_195914187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24" w:name="__Fieldmark__92_1959141871"/>
      <w:bookmarkStart w:id="125" w:name="__Fieldmark__92_1959141871"/>
      <w:bookmarkEnd w:id="12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93_195914187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26" w:name="__Fieldmark__93_1959141871"/>
      <w:bookmarkStart w:id="127" w:name="__Fieldmark__93_1959141871"/>
      <w:bookmarkEnd w:id="12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>Contabilização</w:t>
        <w:tab/>
      </w:r>
      <w:r>
        <w:fldChar w:fldCharType="begin">
          <w:ffData>
            <w:name w:val="__Fieldmark__94_1959141871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28" w:name="__Fieldmark__94_1959141871"/>
      <w:bookmarkStart w:id="129" w:name="__Fieldmark__94_1959141871"/>
      <w:bookmarkEnd w:id="12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8"/>
        </w:rPr>
      </w:pP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&lt; Local &gt;</w: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</w:rPr>
        <w:t xml:space="preserve">,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</w:rPr>
        <w:t xml:space="preserve"> </w:t>
      </w:r>
      <w:r>
        <w:rPr>
          <w:rFonts w:cs="Arial" w:ascii="Verdana" w:hAnsi="Verdana"/>
          <w:sz w:val="18"/>
        </w:rPr>
        <w:t>de</w:t>
      </w:r>
      <w:r>
        <w:rPr>
          <w:rFonts w:cs="Arial" w:ascii="Verdana" w:hAnsi="Verdana"/>
          <w:b/>
          <w:bCs/>
          <w:sz w:val="18"/>
        </w:rPr>
        <w:t xml:space="preserve">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</w:rPr>
        <w:t xml:space="preserve"> </w:t>
      </w:r>
      <w:r>
        <w:rPr>
          <w:rFonts w:cs="Arial" w:ascii="Verdana" w:hAnsi="Verdana"/>
          <w:sz w:val="18"/>
        </w:rPr>
        <w:t>de</w:t>
      </w:r>
      <w:r>
        <w:rPr>
          <w:rFonts w:cs="Arial" w:ascii="Verdana" w:hAnsi="Verdana"/>
          <w:b/>
          <w:bCs/>
          <w:sz w:val="18"/>
        </w:rPr>
        <w:t xml:space="preserve">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b/>
          <w:bCs/>
          <w:sz w:val="18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spacing w:before="60" w:after="6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ab/>
        <w:t>______________________________________</w:t>
      </w:r>
    </w:p>
    <w:p>
      <w:pPr>
        <w:pStyle w:val="Normal"/>
        <w:spacing w:before="60" w:after="60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ab/>
        <w:tab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&lt; Representante Legal&gt;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spacing w:before="60" w:after="6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ab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&lt; Nome &gt;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spacing w:before="60" w:after="6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ab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&lt; Cargo &gt;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spacing w:before="60" w:after="6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ab/>
        <w:t>______________________________________</w:t>
      </w:r>
    </w:p>
    <w:p>
      <w:pPr>
        <w:pStyle w:val="Normal"/>
        <w:spacing w:before="60" w:after="60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ab/>
        <w:tab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&lt; Representante Legal&gt;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spacing w:before="60" w:after="6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ab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&lt; Nome &gt;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spacing w:before="60" w:after="6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ab/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&lt; Cargo &gt;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>Testemunhas:</w:t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>___________________________</w:t>
        <w:tab/>
        <w:t>___________________________</w:t>
      </w:r>
    </w:p>
    <w:p>
      <w:pPr>
        <w:pStyle w:val="Normal"/>
        <w:tabs>
          <w:tab w:val="clear" w:pos="708"/>
          <w:tab w:val="left" w:pos="4678" w:leader="none"/>
        </w:tabs>
        <w:spacing w:before="60" w:after="60"/>
        <w:rPr>
          <w:rFonts w:ascii="Verdana" w:hAnsi="Verdana" w:cs="Arial"/>
          <w:sz w:val="18"/>
          <w:lang w:val="it-IT"/>
        </w:rPr>
      </w:pPr>
      <w:r>
        <w:rPr>
          <w:rFonts w:cs="Arial" w:ascii="Verdana" w:hAnsi="Verdana"/>
          <w:sz w:val="18"/>
          <w:lang w:val="it-IT"/>
        </w:rPr>
        <w:t xml:space="preserve">1)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&lt; Nome &gt;</w: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it-IT"/>
        </w:rPr>
        <w:tab/>
        <w:t xml:space="preserve">2)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&lt; Nome &gt;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before="60" w:after="60"/>
        <w:rPr>
          <w:rFonts w:ascii="Verdana" w:hAnsi="Verdana" w:cs="Arial"/>
          <w:sz w:val="18"/>
          <w:lang w:val="it-IT"/>
        </w:rPr>
      </w:pPr>
      <w:r>
        <w:rPr>
          <w:rFonts w:cs="Arial" w:ascii="Verdana" w:hAnsi="Verdana"/>
          <w:sz w:val="18"/>
          <w:lang w:val="it-IT"/>
        </w:rPr>
        <w:t>RG:</w:t>
      </w:r>
      <w:r>
        <w:fldChar w:fldCharType="begin">
          <w:ffData>
            <w:name w:val="Texto39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it-IT"/>
        </w:rPr>
        <w:tab/>
        <w:t>RG:</w:t>
      </w:r>
      <w:r>
        <w:fldChar w:fldCharType="begin">
          <w:ffData>
            <w:name w:val="Texto39 Copy 1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before="60" w:after="60"/>
        <w:rPr>
          <w:rFonts w:ascii="Verdana" w:hAnsi="Verdana" w:cs="Arial"/>
          <w:sz w:val="18"/>
          <w:lang w:val="it-IT"/>
        </w:rPr>
      </w:pPr>
      <w:r>
        <w:rPr>
          <w:rFonts w:cs="Arial" w:ascii="Verdana" w:hAnsi="Verdana"/>
          <w:sz w:val="18"/>
          <w:lang w:val="it-IT"/>
        </w:rPr>
        <w:t>CPF:</w:t>
      </w:r>
      <w:r>
        <w:fldChar w:fldCharType="begin">
          <w:ffData>
            <w:name w:val="Texto40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it-IT"/>
        </w:rPr>
        <w:tab/>
        <w:t>CPF:</w:t>
      </w:r>
      <w:r>
        <w:fldChar w:fldCharType="begin">
          <w:ffData>
            <w:name w:val="Texto40 Copy 1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  <w:szCs w:val="17"/>
          <w:lang w:val="it-IT"/>
        </w:rPr>
      </w:pPr>
      <w:r>
        <w:rPr>
          <w:rFonts w:cs="Verdana" w:ascii="Verdana" w:hAnsi="Verdana"/>
          <w:sz w:val="18"/>
          <w:szCs w:val="17"/>
          <w:lang w:val="it-IT"/>
        </w:rPr>
      </w:r>
    </w:p>
    <w:p>
      <w:pPr>
        <w:pStyle w:val="Normal"/>
        <w:rPr>
          <w:rFonts w:ascii="Verdana" w:hAnsi="Verdana" w:cs="Verdana"/>
          <w:sz w:val="18"/>
          <w:szCs w:val="17"/>
          <w:lang w:val="it-IT"/>
        </w:rPr>
      </w:pPr>
      <w:r>
        <w:rPr>
          <w:rFonts w:cs="Verdana" w:ascii="Verdana" w:hAnsi="Verdana"/>
          <w:sz w:val="18"/>
          <w:szCs w:val="17"/>
          <w:lang w:val="it-IT"/>
        </w:rPr>
      </w:r>
    </w:p>
    <w:p>
      <w:pPr>
        <w:pStyle w:val="TableBody"/>
        <w:rPr>
          <w:rFonts w:ascii="Verdana" w:hAnsi="Verdana" w:cs="Verdana"/>
          <w:sz w:val="18"/>
          <w:szCs w:val="17"/>
          <w:lang w:val="it-IT"/>
        </w:rPr>
      </w:pPr>
      <w:r>
        <w:rPr>
          <w:rFonts w:cs="Verdana" w:ascii="Verdana" w:hAnsi="Verdana"/>
          <w:sz w:val="18"/>
          <w:szCs w:val="17"/>
          <w:lang w:val="it-IT"/>
        </w:rPr>
      </w:r>
    </w:p>
    <w:p>
      <w:pPr>
        <w:pStyle w:val="Normal"/>
        <w:rPr>
          <w:rFonts w:ascii="Verdana" w:hAnsi="Verdana" w:cs="Verdana"/>
          <w:sz w:val="18"/>
          <w:szCs w:val="17"/>
        </w:rPr>
      </w:pPr>
      <w:r>
        <w:rPr>
          <w:rFonts w:cs="Verdana" w:ascii="Verdana" w:hAnsi="Verdana"/>
          <w:sz w:val="18"/>
          <w:szCs w:val="17"/>
        </w:rPr>
        <w:t>DE ACORDO:</w:t>
      </w:r>
    </w:p>
    <w:p>
      <w:pPr>
        <w:pStyle w:val="Normal"/>
        <w:rPr>
          <w:rFonts w:ascii="Verdana" w:hAnsi="Verdana" w:cs="Verdana"/>
          <w:sz w:val="18"/>
          <w:szCs w:val="17"/>
        </w:rPr>
      </w:pPr>
      <w:r>
        <w:rPr>
          <w:rFonts w:cs="Verdana" w:ascii="Verdana" w:hAnsi="Verdana"/>
          <w:sz w:val="18"/>
          <w:szCs w:val="17"/>
        </w:rPr>
      </w:r>
    </w:p>
    <w:p>
      <w:pPr>
        <w:pStyle w:val="Normal"/>
        <w:rPr>
          <w:rFonts w:ascii="Verdana" w:hAnsi="Verdana" w:cs="Verdana"/>
          <w:sz w:val="18"/>
          <w:szCs w:val="17"/>
        </w:rPr>
      </w:pPr>
      <w:r>
        <w:rPr>
          <w:rFonts w:cs="Verdana" w:ascii="Verdana" w:hAnsi="Verdana"/>
          <w:sz w:val="18"/>
          <w:szCs w:val="17"/>
        </w:rPr>
      </w:r>
    </w:p>
    <w:p>
      <w:pPr>
        <w:pStyle w:val="Normal"/>
        <w:rPr>
          <w:rFonts w:ascii="Verdana" w:hAnsi="Verdana" w:cs="Verdana"/>
          <w:sz w:val="18"/>
          <w:szCs w:val="17"/>
        </w:rPr>
      </w:pPr>
      <w:r>
        <w:rPr>
          <w:rFonts w:cs="Verdana" w:ascii="Verdana" w:hAnsi="Verdana"/>
          <w:sz w:val="18"/>
          <w:szCs w:val="17"/>
        </w:rPr>
      </w:r>
    </w:p>
    <w:p>
      <w:pPr>
        <w:pStyle w:val="Normal"/>
        <w:rPr>
          <w:rFonts w:ascii="Verdana" w:hAnsi="Verdana" w:cs="Verdana"/>
          <w:sz w:val="18"/>
          <w:szCs w:val="17"/>
        </w:rPr>
      </w:pPr>
      <w:r>
        <w:rPr>
          <w:rFonts w:cs="Verdana" w:ascii="Verdana" w:hAnsi="Verdana"/>
          <w:sz w:val="18"/>
          <w:szCs w:val="17"/>
        </w:rPr>
        <w:t>___________________________________________________</w:t>
      </w:r>
    </w:p>
    <w:p>
      <w:pPr>
        <w:pStyle w:val="Normal"/>
        <w:rPr/>
      </w:pPr>
      <w:r>
        <w:rPr/>
        <w:t>CÂMARA DE COMERCIALIZAÇÃO DE ENERGIA ELÉTRICA – CCEE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1701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705"/>
        </w:tabs>
        <w:ind w:left="27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sz w:val="28"/>
      <w:szCs w:val="28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Arial" w:hAnsi="Arial" w:eastAsia="Times New Roman" w:cs="Arial"/>
      <w:b/>
      <w:bCs/>
      <w:caps/>
      <w:sz w:val="28"/>
      <w:szCs w:val="28"/>
      <w:lang w:val="pt-PT"/>
    </w:rPr>
  </w:style>
  <w:style w:type="character" w:styleId="RodapChar">
    <w:name w:val="Rodapé Char"/>
    <w:basedOn w:val="Fontepargpadro"/>
    <w:qFormat/>
    <w:rPr>
      <w:rFonts w:ascii="Arial" w:hAnsi="Arial" w:eastAsia="Times New Roman" w:cs="Times New Roman"/>
      <w:sz w:val="20"/>
      <w:szCs w:val="24"/>
    </w:rPr>
  </w:style>
  <w:style w:type="character" w:styleId="CorpodetextoChar">
    <w:name w:val="Corpo de texto Char"/>
    <w:basedOn w:val="Fontepargpadro"/>
    <w:qFormat/>
    <w:rPr>
      <w:rFonts w:ascii="Arial" w:hAnsi="Arial" w:eastAsia="Times New Roman" w:cs="Arial"/>
      <w:color w:val="0000FF"/>
      <w:sz w:val="20"/>
      <w:szCs w:val="20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60"/>
    </w:pPr>
    <w:rPr>
      <w:rFonts w:cs="Arial"/>
      <w:color w:val="0000FF"/>
      <w:szCs w:val="2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Body">
    <w:name w:val="Table Body"/>
    <w:basedOn w:val="Normal"/>
    <w:qFormat/>
    <w:pPr>
      <w:jc w:val="left"/>
    </w:pPr>
    <w:rPr>
      <w:rFonts w:ascii="Book Antiqua" w:hAnsi="Book Antiqua" w:cs="Book Antiqua"/>
      <w:szCs w:val="20"/>
      <w:lang w:val="en-A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7:21:00Z</dcterms:created>
  <dc:creator>flima</dc:creator>
  <dc:description/>
  <cp:keywords/>
  <dc:language>en-US</dc:language>
  <cp:lastModifiedBy>flima</cp:lastModifiedBy>
  <dcterms:modified xsi:type="dcterms:W3CDTF">2008-09-08T17:26:00Z</dcterms:modified>
  <cp:revision>2</cp:revision>
  <dc:subject/>
  <dc:title/>
</cp:coreProperties>
</file>